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ая общеобразовательная школа № 2 </w:t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7.75pt;width:348.75pt;height:117.65pt;mso-wrap-style:none;v-text-anchor:middle;mso-position-vertical:top" type="_x0000_t172">
            <v:path textpathok="t"/>
            <v:textpath on="t" fitshape="t" string="&quot;Веселая букв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– праздник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 в рамках проектной деятельности)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.руководитель: Матвеенко Н.Н.</w:t>
      </w:r>
    </w:p>
    <w:p>
      <w:pPr>
        <w:pStyle w:val="Normal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амешково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52"/>
          <w:szCs w:val="52"/>
        </w:rPr>
      </w:pPr>
      <w:r>
        <w:rPr>
          <w:sz w:val="28"/>
          <w:szCs w:val="28"/>
        </w:rPr>
        <w:t>2011 год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ктуальная значимость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сихологами доказано, что </w:t>
      </w:r>
      <w:r>
        <w:rPr>
          <w:b/>
          <w:sz w:val="28"/>
          <w:szCs w:val="28"/>
        </w:rPr>
        <w:t>знания, усвоенные без интереса, не окрашенные собственным положительным отношением, эмоциями, не становятся полезными.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ник на уроке читает, отвечает на вопросы, но эта работа не затрагивает его мыслей, не вызывает интереса. Он, чаще всего, остается пассивен. А пассивное восприятие и усвоение не могут быть опорой прочных знаний. 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Занимательность может быть задана неожиданной для учащихся  постановкой или формулировкой вопроса, созданием проблемной ситуации, необычной формой ведения урока. Всегда можно отыскать что-то интересное и увлекательное в жизни, а тем более на уроках обучения грамоте. Главное, подвести детей к подобным находкам и открытиям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очему бы не использовать на уроках рифмованные упражнения, грамматические сказки? Стихотворная форма словарного материала благотворно влияет на выработку оптимального темпа и ритма речи, исподволь развивает интерес к стихам, поэзии, русской речи, языку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На уроках обучения грамоте дети знакомятся со звуками и буквами русского языка. Материал обычно подается в готовом виде. Учащимся было предложено самим сочинить небольшое стихотворение или грамматическую сказку на тему «Веселая буква», изобразить ее, не пользуясь дополнительными источникам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ект был рассчитан на месяц. Результатом стала презентация своей работы на празднике «Прощание с букварем»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Этапы работы над проектом</w:t>
      </w:r>
    </w:p>
    <w:tbl>
      <w:tblPr>
        <w:tblW w:w="10147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788"/>
        <w:gridCol w:w="2410"/>
        <w:gridCol w:w="1842"/>
        <w:gridCol w:w="156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родителей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проектной деятельност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блемы, темы, цели и задач проекта, в ходе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ивизировать познавательную деятельность учащихс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ворческую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над созданием базы для развития личностных, предметных и метапредметных универсальных учебны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редложить тему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мотивировать дет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рганизовать поиск оптимального способа достижения поставленных цел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наблюдение, контрол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еятельностью учащихс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Формирование специфическихумений и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уждают тему проек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ют дополнительную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гают в подборе материал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детей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ятельност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уждение вида продукта и возможных форм и сроков презентации результатов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т различные варианты и способы оформления работ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умывает форму проведения презентации и критерии оценк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процесс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ют работу по созданию продукта проек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ят оценку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уют в процессе работы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ывают помощь в оформлении проекта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решению проблемы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 учащихс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ежуточное обсуждение полученных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ает, советует, направляет процес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ет учащихся, создает ситуацию успеха, подчеркивает социальную и личностную значимость дости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полняют запланированные действия самостоятельно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уется с учи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ают, контролируют, оказывают помощь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зультат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ерпретация полученных умений и навы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дит за соблюдением временных рам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яет проду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детей на успех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могают в обеспечении проекта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презентац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публичного выступл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зентация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презентацию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умывает взаимодействие с родителям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петирует с учащимис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одит итог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ет умения и навыки общаться, слушать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с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центирует внимание на воспитательном момен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ет защиту и рефлексию деятельности и результ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упает в роли эксперта.</w:t>
            </w:r>
          </w:p>
        </w:tc>
      </w:tr>
    </w:tbl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общеобразовательная школа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753610" cy="1343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440" cy="134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рощание с Букварем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5.85pt;width:374.25pt;height:105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Прощание с Букварем"</w:t>
                      </w:r>
                    </w:p>
                  </w:txbxContent>
                </v:textbox>
                <v:path textpathok="t"/>
                <v:textpath on="t" fitshape="t" string="&quot;Прощание с Букварем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.руководитель: Матвеенко Н.Н.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мешково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Цель:  формировать у учащихся стремление к активной интеллектуальной деятельности; воспитывать умение трудиться в коллективе, развивать коммуникативные навыки, умение представить и защитить свой проект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Оборудование:  высказывание  знаменитых писателей о книгах, индивидуальные проекты «Веселая буква», запись песни «Учат в школе», «Выглянуло солнышко»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Ход праздника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- Дорогие ребята, сегодня у нас урок-праздник. Вы закончили читать первую книгу -«Букварь»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же земля сменила платье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дела вешний свой наряд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Сегодня праздник! Школьный праздник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Для всех читающих ребят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Расскажите гостям, чему вы научилис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 1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Мне учиться очень нравится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Отвечать я не боюс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Я могу с задачей справиться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тому что не ленюс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Ежедневно по утрам заниматься надо нам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с доски не сводим глаз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А учитель учит нас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знаем буквы, знаем слоги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меем отвечать, считат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И постепенно, понемногу, мы научились все читат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 2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 Букварь и Азбука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здравляют с празднико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пришли сегодня к ва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рам-пам-пам, трам-пам-пам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дет шум и будет гам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рам-пам-пам, трам-пам-пам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А вы знаете, что букварю более 400 лет. Эта самая старая книга  во всём мире. И много лет учит она читать детей. И вам букварь  помог: открыл для вас светлый путь в увлекательный мир знани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будем надеяться, что вы будете сегодня очень внимательны и  вежливы: за выступления будете благодарить ребят  аплодисментам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еру букварь в последний раз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су букварь в просторный класс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дорогому букварю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 говорю: “Благодарю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ы книга первая моя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еперь читать умею я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свете много книжек есть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е книжки я могу прочесть!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бята, кажется, кто-то стучится! Кто это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бята к нам в гости пришёл Петрушка. Поздороваемся с ни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дравствуй, Петрушк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здоровайся и ты, Петрушка! Видишь, публик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 вижу я никакого бублик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, не бублика, а поздоровайся с публикой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, ну так бы сразу и сказали. Здравствуйте, здравствуйте, дорогие зрители. А подраться со мной не хотите ли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у как тебе, Петрушка не стыдно безобразничать. Ты у ребят на празднике, а ведёшь себя так некрасиво. У нас ведь никто не дерётс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бята, извините меня, пожалуйста! А какой у вас праздник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 и дети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щание с Букваре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можно я тоже буду участвовать в празднике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что ты можешь нам предложить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дравствуйте, здравствуйте дорогие зрители! Состязаться со мной не хотите ли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в чем состязаться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у, например, кто громче заорёт или шире откроет рот, разбросает пальто. Ну как, найдутся у вас такие ребята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у, Петрушка, скажу тебе я тебе заранее. Не нужны нам такие соревнования. Наши ребята такими делами давно не занимаютс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, я пошутил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хочешь, соревнование проведу я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онечно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огда помогай мне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лучил я, ребята, письмо от дяди Пети из города Вежливости. В нем он пишет о детях, которые забыли вежливые слов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вы их помните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ты, Петрушка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, я самый вежливый из всех вежливых ребят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у, что ж проверим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идел умного ребён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 на улице сейчас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тя славная девчонк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тя ходит в 1-й класс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давно уже от Насти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 не слышу слова …(здравствуй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лазьте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слово-то какое, очень дорогое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третил Витю я, сосед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треча грустная был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меня он, как торпед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летел из-за угл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, представьте, зря от Вити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Ждал я слова …. извинит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тойдит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слово то какое, очень дорогое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д про внучку говорил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"Экая досада -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 портфель ей подарил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ижу, очень рад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нельзя ж молчать как рыб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у сказала бы … (спасибо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 рыб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слово-то какое, очень дорогое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труш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Молодцы, знаете вежливые слова, но мне пора в гости и к другим ребятам. До свидания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бята, у меня сбежали буквы, их надо вернуть на место, а то слова читаются не верно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вайте проведем соревнования, проверим наши знания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дети делятся на группы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известно, как случилось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олько буква заблудилась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скочила в чей-то до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 хозяйничает в нем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едва туда вошл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-озорниц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чень странные дел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чали творитьс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до исправить неправильно звучащее слово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кричал охотник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ОЙ! Двери гонятся за мной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виду у детворы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рысу красят маляры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мотрите-ка, ребятки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Раки выросли на грядке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Тает снег, течет ручей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ветвях полно врачей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Мама с бочками пошла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По дороге вдоль села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ша дров не напилил,</w:t>
      </w:r>
    </w:p>
    <w:p>
      <w:pPr>
        <w:pStyle w:val="Normal"/>
        <w:spacing w:lineRule="auto" w:line="240" w:before="0" w:after="20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чку кепками топил.</w:t>
      </w:r>
    </w:p>
    <w:p>
      <w:pPr>
        <w:pStyle w:val="Normal"/>
        <w:spacing w:lineRule="auto" w:line="240" w:before="0" w:after="20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пожелтевшую траву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оняет лев свою листву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Жучка будку недоел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охота. Надоело…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ели в ложку и – айда!-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 реке - туда, сюда…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тарый дедушка Пахо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козе скакал верхо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собирали васильки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головах у нас щенк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инеет море перед нами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Летают майки над волнам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болоте нет дорог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 по кошкам – скок да скок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бодал меня котел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него я очень зол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ворят, один рыбак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 речке выловил башмак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зато ему пото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крючок попался дом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рач напомнил дяде Мите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Не забудьте об одном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 примит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сять цапель перед сно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ыло у всех желани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учиться скорее чита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с чего начинали ребят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хотим вам скорей рассказа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 3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вуки свистели и звуки шипели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Гласные громко песенки пел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оставляли предложенье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ходили ударенье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Что такое звуки? А Буквы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колько в русском алфавите букв? А звуков? Послушайте, какая интересная история произошла с ними однажды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гласил как-то Незнайка звуки и поставил 33 стула, обозначив их буквой алфавита.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sz w:val="24"/>
          <w:szCs w:val="24"/>
        </w:rPr>
        <w:t>Какая началась неразбериха, когда пришли звуки! 15 мягких согласных не нашли себе места, стулья с буквами ь и ъ никто не занимал, а неразлучные с рождения звуки (йа), (йо), (йу), (йэ) не знали, то ли им садиться вместе с буквами «я», «е», «е», «ю», то ли расстаться и сесть на разные стуль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правил дело Знайка. Подумайте, что он сделал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н добавил еще 9 стульев и обозначил на всех 42 в квадратных скобках звук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Уважаемый Букварь! Принимай парад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кварь. Есть принимать парад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ну-ка, буквы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таньте в ряд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Я-командир, вы мой отряд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лушаем, что буквы расскажут о себе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. Папа-аист на трубе мастерит гнездо себе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удет тёплым новый дом, мама-аист рада-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усть живётся в доме том дружно аистята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. У барана утром рано лопнул старый барабан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теперь без барабана очень грустным стал баран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. Чтоб кормили лапы вол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И зимой не мёрзли долгой,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олк у волка шерсть чесал, волчьи варежки вязал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Г. Гусь гогочет: “Га-га-га, полетели на луг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Там горошек спел и вкусен…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 горошек любят гуси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. Если в лесу захворала сосна, если болезнь у сосны не ясн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октор к сосне прилетит на заре, сядет на сук, постучит по коре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красном берете и белом халате лечит деревья заботливый дятел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Е. Все еноты любят воду – Стиркой заняты еноты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осле стирки гладятся кофточки и платьиц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Ё. Спелых яблок целый воз через ельник ёжик вёз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колол о ветку нос и задумался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Почему на ёлке острые иголки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о сегодняшнего дня, я не знал, что мы родня”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Ж. Посмотрите, буква Ж на жука похож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отому что у неё шесть жучиных ножек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З. “Эй, зайчонок Вовка, Где растёт морковка?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Хитрый зайка нам в ответ: “Где росла, там больше нет!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. Индюк вчера у индюка купил два новых сапог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о вот беда – те сапоги у индюка с одной ноги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Й. Ну-ка, лайки, лайте дружно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укву Й запомнить нужно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Эта буква не простая, голос краток и сердит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отому что запятая на её плечах сидит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К. Возвратилась кошка с рынк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 неё в корзинке крынк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крынке сливки для котят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усть едят, когда хотят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. Если вы у нас в лесу повстречаете лису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ерегитесь, ведь плутовка всех обманывает ловко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Может с виду и проста – обведёт вокруг хвост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М. Медведю – лежебоке не лень лежать в берлог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о будущей весны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видеть сны заветные – медовые, конфетные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Малиновые сны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. Нелегко поймать налима, вот вильнул хвостом, и мимо…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Мимо рук, и мимо ног – я его поймать не смог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О. Гордо блеяла овца: “Я похожа на отц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горжусь, что мой отец – молодец среди овец!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. “Петя, Петя, Петушок – золотистый гребешок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у-ка, Петя, нам ответь, говорят, ты мастер петь?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Да, я раньше всех встаю, громче всех в селе пою!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Р. Тянут сети рыбаки. Тянут рыбу из рек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овят рыбу разную: белую и красную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Много и немножко…Хорррошарррыбёшка!!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С. Обижается свинья: “Не грязнуля вовсе 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Знать пора бы всем, что лужи мне целебной ванной служат!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Т. Глупый маленький телёнок только вышел из пелёнок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от тебе косыночка, ты телёнок – Зиночк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У. Утром с шуткой – прибауткой прихорашивалась утка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Я пригожа и стройна и умом наделена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лавная походочка, славная молодочка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Ф. Сидит филин и вздыхает, сам себя в сердцах ругает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Ух да ух, и ах да ох, стар я стал и очень плох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 сегодня у реки потерял свои очк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Я не просто Филя, я Филя – простофиля!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Х. “Хомячок, хомячок, рыжий кругленький бочок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ольно твой букет хорош, ты кому его несёшь?”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Я букет нарвал в лесу, другу суслику несу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Ц. В чём цыплята виноваты, что скорлупки маловаты?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а ни в чём! За эти дни просто выро</w:t>
      </w:r>
      <w:r>
        <w:rPr>
          <w:sz w:val="28"/>
          <w:szCs w:val="28"/>
        </w:rPr>
        <w:t>сли они!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Ч. “Чижик – пыжик, где ты был?” “Я в саду чечётку бил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апки пляшут чисто, чётко, получается чечётка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Щ. Разбойница – щука жить рыбам мешала: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овила плотву, карасей обижала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о как-то однажды взяла и пропала…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идать, на крючок рыболову попала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Ш. Шмель и шершень шумно жили, на машинке швейной шили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Шубки, тапочки, штаны небывалой ширины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Ы. В книжный шкаф залезли мышк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Видно, мышки любят книжк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се страницы пролистали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ишь обложки грызть не стали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Ь,Ъ. Грустно знакам – близнецам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словаре толковом –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е с начала, а с конца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х включают в слово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Э. Я вчера про эму сочинил поэму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 сегодня эму съел мою поэму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Ю. Юркий маленький юрок целый день хлопочет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Он гнездо построить в срок очень-очень хочет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Чтобы в доме у реки жили юркие юрки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Я. Хищный ястреб хмур и зол. Есть причина злиться</w:t>
      </w:r>
      <w:r>
        <w:rPr>
          <w:b/>
          <w:sz w:val="28"/>
          <w:szCs w:val="28"/>
        </w:rPr>
        <w:t xml:space="preserve"> –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умал он, что он – Орёл, а как азбуку прочёл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онял, что за птица!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1-й ученик: Мы хотим тебе, Букварь, сказать: “Спасибо за то, что ты нас научил читать”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укварь: Я очень рад, дети, что вы мне благодарны. </w:t>
      </w:r>
    </w:p>
    <w:p>
      <w:pPr>
        <w:pStyle w:val="Normal"/>
        <w:spacing w:lineRule="auto" w:line="240" w:before="0" w:after="200"/>
        <w:ind w:left="357" w:hanging="0"/>
        <w:contextualSpacing/>
        <w:rPr/>
      </w:pPr>
      <w:r>
        <w:rPr>
          <w:sz w:val="24"/>
          <w:szCs w:val="24"/>
        </w:rPr>
        <w:t>Букварь. Я рад, ребята, что вы хорошо знаете буквы. Отныне и навсегда они ваши верные друзья и помощники.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езентация индивидуальных проектов «Веселая буква»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Физпауза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 произносит фразу, а хлопают те дети, которые причисляют себя к заявленной категори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лопают все присутствующие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лопают только те. Кто любит вкусно поест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лопают только те, кто никогда не опаздывал на урок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лопают только те, кто любит каникулы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лопают только те, кто любит «Сникерс» больше, чем «Баунти»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лопают только те, у кого отличное настроение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 4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Букварь прочли от корки до корк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м по чтению пятерк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И теперь без передышки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прочтем любые книжки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 5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Ты идешь в библиотеку,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Чтоб побольше прочитать.</w:t>
      </w:r>
    </w:p>
    <w:p>
      <w:pPr>
        <w:pStyle w:val="Normal"/>
        <w:spacing w:lineRule="auto" w:line="240" w:before="0" w:after="20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тоящим человеко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могают книги ста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гра «Как зовут?»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Отгадать имена литературных героев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явилась я в чашечке цветк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была чуть больше ноготка.  (Дюймовочка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Я лучший в мире друг.  (Карлсон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Летела стрела и попала в болото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в этом болоте поймал ее кто-то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, распростившись с зеленой кожей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делался милой, красивой, пригожей?  (Василиса прекрасная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Я большой друг Чебурашки.  (Крокодил Гена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укла с голубыми волосами.  (Мальвина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ак звали слепого кота, товарища лисы Алисы?  (Базилио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х на свете он добрей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Лечит он больных звере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И однажды бегемота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ытащил он из болот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н известен, знаменит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Это – доктор…    (Айболит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Литературные герои без лишних фраз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ам дадут наказ сейчас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ыть умней из класса в класс. Это…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 (хором) раз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 Бодренько вставать с утр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В восемь в школе быть пора. Это…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 (хором) Дв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 Не бубни и не крич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Отвечай и не молчи. Это…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 (хором) Три. А четыре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 забудь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Чист и аккуратен буд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 этом – су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Школьник обязан знать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до правильно писать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Чтобы не было помарок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в тетради было…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 Пять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итель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ыть здоровым, фрукты ес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 Это шес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итель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ужно добрым быть ко все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ЕЩЕ ДРУЖИТЬ СТАРАТЬСЯ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портом больше заниматься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вою школу всем любить-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от таким ты должен быть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Какие советы вы запомнили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Быть умне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Не опаздыва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Хорошо отвеча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Быть аккуратны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Чисто писать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Быть здоровы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Любить школу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Физпауза  Игра «Это я,это я! Это все мои друзья!»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ватагою веселой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ждый день шагает в школу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Дети встают и, выставляя большой палец, произносят фразу «Это я, это я. Это все мои друзья!»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то мороза не боится,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коньках летит, как птица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из вас из малышей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Ходит грязный до ушей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Приседают, молчат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из вас не ходит хмурый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Любит спорт и физкультуру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из вас приходит в класс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 опозданием на час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из вас хранит в порядк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учки, книжки и тетрадки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домашний свой урок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сполняет точно в срок?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Продолжим соревновани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ейчас проведем викторину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дание 1. Каждой команде выдается набор слогов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постарайтесь из данных слогов получить слова путем добавления букв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ко, со, ри, ра, ту)   (скот, осока, рисунок, брак, стук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дание 2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«Кровожадные львы»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1.</w:t>
        <w:tab/>
        <w:t>.ле..в..              (оленевод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ле.в..                (лезвие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 .лев..               (клевер)          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4.</w:t>
        <w:tab/>
        <w:t>.. лев..              (телевизор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 . лев                (хлев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6.</w:t>
        <w:tab/>
        <w:t>ле ..в..            (ленивец)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этот лев пасет олене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этот – острый в мыльной пене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третий – корм для малыше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он – источник новосте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очень вялы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2. Конкурс «Волшебный мешочек»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 мешочке лежат буквы. Надо на ощупь определить букву и назвать её, а потом показать всем ребятам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3. Конкурс « Сложи и подпиши картинку»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доске прикреплены  части картинок: стул, шкаф, шуба, шапк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дание: Подпишите картинки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Ученики пишут маркером на табличках)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это время конкурс «Ребусы» со зрителями. Потом проверяем составленные слова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итель  Сегодня букварь не прощается с вами. Он говорит вам «до свидания» . Здравствуй, книга для чтения «Капельки солнца»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(Под музыку «Выглянуло солнышко» детям вручается книга для чтения «Капельки солнца»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еник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ыл наш путь не очень долгим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заметно дни бегут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теперь на книжной полке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 другие книжки ждут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ворит она беззвучно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понятно и нескучно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ы беседуй чаще с ней –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Станешь вчетверо умней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плывешь по океанам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кунешься в глубину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бываешь в разных странах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помчишься на Луну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дь отважным следопытом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 чащах темных, вековых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е края тебе раскрыты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 страницах мудрых книг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- В народе говорят: «Азбука – это ступенька к мудрости». Вот вы и преодолели самую первую, самую трудную, самую важную ступеньку! Поздравляем вас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еник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Если хочешь много знать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Многого добиться,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 читат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до научитьс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нижки могут рассказат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о всем на свете.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Очень любят их читат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зрослые и дети.     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едущий: Любите, ребята, книгу! Она вам поможет вырасти культурными людьми, какими хочет вас видеть Родина, родители, учителя.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thickThinMediumGap" w:sz="24" w:space="24" w:color="C00000"/>
        <w:left w:val="thickThinMediumGap" w:sz="24" w:space="24" w:color="C00000"/>
        <w:bottom w:val="thickThinMediumGap" w:sz="24" w:space="24" w:color="C00000"/>
        <w:right w:val="thickThinMedium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11:00Z</dcterms:created>
  <dc:creator>User</dc:creator>
  <dc:description/>
  <cp:keywords/>
  <dc:language>en-US</dc:language>
  <cp:lastModifiedBy>User</cp:lastModifiedBy>
  <dcterms:modified xsi:type="dcterms:W3CDTF">2012-04-28T09:17:00Z</dcterms:modified>
  <cp:revision>1</cp:revision>
  <dc:subject/>
  <dc:title/>
</cp:coreProperties>
</file>